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lf-assessment journal for 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CTIVITY #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rochure for Unit Introduc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LANNING AH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fter we read and discuss the brochure introducing our unit, what will you do in your PAIR &amp; SHARE activity to be responsible for your learning and the learning of those to whom you will present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REFLEC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>_____ I maintained good focus on the tas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>_____ I contributed my own ide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orked on the poster in a cooperative mann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as appropriate and helpful during the oral presen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as receptive and respectful when other groups were presen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lf-assessment journal for 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CTIVITY #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-W-L PowerPoi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LANNING AH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When the teacher/facilitator asks us to tell things we already know about the moon, I will say, “______________________________ ____________________________________________________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When the teacher/facilitator asks us to tell things we wonder about the moon, I will say, “__________________________________ ____________________________________________________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When the teacher/facilitator asks us some ideas on how we can learn about this, I will say, “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REFLEC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contributed something I already know about the mo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contributed something I wonder about the mo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>_____ I suggested some ways we could find answ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paid atten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respected other students’ ideas and sugg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ACTIVITY  #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swering some ESSENTIAL QUESTI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using INSPIRATION softw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LANNING AH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What are some important things I should remember about working on a computer project with several other peop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REFLEC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suggested ways to set up the Inspiration we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spent my fair share of time as the “mouse controller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illingly allowed others their fair share of “mouse”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paid attention and stayed on tas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respected other students’ ideas and sugg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_____ I gave my opinion on whether I felt we had completed 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group task w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_____ When we finished, I patiently waited for the other groups 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finish as w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_____ I contributed during the oral present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Activities   #4  &amp;   #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Project Guideli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LANNING AH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What are some of my strengths that I can offer as a designer and researcher for this unit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REFLEC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*using 21</w:t>
      </w:r>
      <w:r>
        <w:rPr>
          <w:vertAlign w:val="superscript"/>
        </w:rPr>
        <w:t>st</w:t>
      </w:r>
      <w:r>
        <w:rPr/>
        <w:t xml:space="preserve"> Century Skill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offered my original and unique ide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respected other students’ perspectiv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as polite, even if I didn’t agre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as reliable and punctu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pondered different possibilit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made sure our work was meaningfu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respected the copyrights of the work w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used only the websites provided by our facilita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stayed “on topic” and did not get side-trac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suggested ways to creatively present concep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continuously evaluated what was worth keep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illingly learned new technology u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accepted my roles/responsibilit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adapted to changes when necessa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made sure we adhered to our timet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was proud of our effort and our finished produ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ACTIVITY  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Ongoing HOME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LANNING AH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How will I accomplish all that is necessary to fulfill the requirements of this assignmen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REFLEC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_____ I found a source that can let me know what time the mo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will rise each day.  (newspaper, Internet, almanac, adult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>_____ I marked the best place outside for my nightly observ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_____ I always took my observation grid chart, a pencil,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something to bear down on outside with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_____ I sketched the landscape along the bottom row so m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viewing perspective will always remain const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drew the moon in its proper position on the chart gri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recorded the time of observation next to the moon I dre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drew as neatly as I cou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did a second observation, following the same guideli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did a third observation, following the same guideli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used a new chart for each new week’s observ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_____ I kept my charts in a safe place and did not lose th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00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54:00Z</dcterms:created>
  <dc:creator>ECPS</dc:creator>
  <dc:description/>
  <cp:keywords/>
  <dc:language>en-US</dc:language>
  <cp:lastModifiedBy>Valued Gateway Client</cp:lastModifiedBy>
  <dcterms:modified xsi:type="dcterms:W3CDTF">2009-04-03T15:54:00Z</dcterms:modified>
  <cp:revision>2</cp:revision>
  <dc:subject/>
  <dc:title>Self-assessment journal for _________________________</dc:title>
</cp:coreProperties>
</file>